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NÍ ROZSAHU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stavby: </w:t>
        <w:tab/>
      </w:r>
      <w:r>
        <w:rPr>
          <w:rFonts w:cs="Arial" w:ascii="Arial" w:hAnsi="Arial"/>
          <w:b/>
          <w:sz w:val="22"/>
          <w:szCs w:val="22"/>
        </w:rPr>
        <w:t xml:space="preserve">VD Mostiště - vodárenské potrubí, bajpas - výmě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čí stavby:</w:t>
        <w:tab/>
        <w:tab/>
        <w:t>VD Mostiště, vodárenské potrubí, bajpas – výmě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D Mostiště, vodárenské potrubí - výmě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akce dle VP:</w:t>
        <w:tab/>
        <w:t>123419 TEC, 123433 T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ní tok: </w:t>
        <w:tab/>
        <w:tab/>
        <w:t>Oslava v ř. km 65,94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: </w:t>
        <w:tab/>
        <w:tab/>
        <w:tab/>
        <w:t>Vídeň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(k. ú.): </w:t>
        <w:tab/>
        <w:tab/>
        <w:t xml:space="preserve">Vídeň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ab/>
        <w:tab/>
        <w:t>Vysoč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hydrol. pořadí: </w:t>
        <w:tab/>
        <w:t>4-16-02-02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 stavby: </w:t>
        <w:tab/>
        <w:tab/>
        <w:t>Výměna vodárenského potrub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zpracování PD a stavby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hájení realizace:</w:t>
        <w:tab/>
        <w:tab/>
        <w:tab/>
        <w:tab/>
        <w:tab/>
        <w:t>1/2020</w:t>
      </w:r>
    </w:p>
    <w:p>
      <w:pPr>
        <w:pStyle w:val="Odstavecseseznamem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říprava v dílnách zhotovitele:</w:t>
        <w:tab/>
        <w:tab/>
        <w:tab/>
        <w:t>5 měsíců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voz, montáž, odzkoušení, předání:</w:t>
        <w:tab/>
        <w:tab/>
        <w:t>do 31. 8. 2020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>Povolení stavby: stavba nevyžaduje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VD Mostiště je vodárenský odběr pro úpravnu vody veden z věže vodárenských odběrů potrubím DN 500, dále pokračuje štolou, z které vychází u vzdušné paty ven pod terénem směrem k úpravně. Pro nouzovou dodávku vody na úpravnu při případné opravě uzávěrů a potrubí ve štole, je veden bajpas o průměru DN 225 svařen z plastu (stáří cca 20 let), který současně slouží i v případě revize, poruchy regulačních uzávěrů v obtokové štole a k zajištění MZP ve vodním toku Oslava pod vodním dílem. 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tomto potrubí došlo k jeho havárii - k přetržení tohoto potrubí v místě sváru. Na potrubí se viditelně projevuje stárnutí materiálu spolu s jeho smršťováním. Použitý plast je na konci životnosti, nesvařitelný. Potrubí je nevhodně vedeno po vodárenském potrubí, což by v případě havárie byl problém s jeho výměnou a současně s dodávkou vody na úpravnu. Celková délka bajpasu je cca 130 m. 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odárenském potrubí, které je ocelolitinové došlo v lednu 2019 k poruše, a to průsaku vody mezi přírubami. Potrubí je opotřebováno provozem, těsnění mezi přírubami je již za hranicí životnosti, potrubí mezi přírubami je v nadměrných blocích (jednotlivé bloky jsou delší více jak 30 m), ale především je obava, aby v místě přírub nedošlo k nekontrolovanému prasknutí potrubí, což by mělo za následek obrovské škody. Na potrubí, které je uloženo v zemi mimo vlastní hráz (provozovatel VaS Žďár n/S), došlo v uplynulých 7 letech ke třem vážným haváriím. Celková délka potrubí v chodbě hrázného tělesa je cca 110 m. Potrubí je z roku 1961, kdy začal zkušební provoz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Účel stavby: 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opravy je výměna nefunkčního potrubí bajpasu s následnou výměnou hlavního vodárenského potrubí sloužícího již od roku 1961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Vypracování jednoduché projektové dokumentace (zatížení konzol pro zavěšení, návrh vedení bajpasu). Stanovení tloušťky stěny hlavního vodárenského potrubí, jeho uložení (podpěry), průměr DN 500 zůstane zachován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musí být předem odsouhlasena objednatelem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l. vodárenského potrubí bude ověřena výpočtem, min. však 4 m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odstranění stávajícího potrubí bajpasu upevněného na vodárenském potrubí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výroba a montáž konzol z nerezového materiálu pro vedení bajpasu, 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instalace nového potrubí bajpasu z nerez materiálu (DN 256 x 3 mm)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výroba dvou mezikusů z nerez materiálu DN 500 s odbočkou pro bajpas – možnost připojení bajpasu na horní i spodní odběr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í horního vodárenského odběru pomocí potápěče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stávajícího uzávěru DN 200 za DN 300 u zaústění bajpasu do vodárenského potrubí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mezikusu mezi horním nátokem do vodárenského potrubí a klapkovým uzávěrem, osazení odbočky pro bajpas šoupátkovým uzávěrem DN 300 s místním ovládáním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odhrazení horního odběru pomocí potápěče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uzavření spodního vodárenského odběru pomocí potápěče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mezikusu mezi spodním nátokem do vodárenského potrubí a klapkovým uzávěrem. Osazení odbočky pro bajpas šoupátkovým uzávěrem DN 300 s místním ovládáním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odhrazení spodního odběru pomocí potápěče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propojení bajpasu s šoupátkovými uzávěry a montážními vložkami (tím lze využívat dodávku vody jak z horního, tak spodního vodárenského odběru)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odstranění části vodárenského potrubí na konci chodby a osazení klapkového uzávěru DN 500 na přírubu vodárenského potrubí spolu s montážní vložkou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propojení bajpasu s vodárenským potrubím DN 500 přes kuželový přechodový kus s plnoprůtočnou armaturou a asanačním potrubím (na konci chodby)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přepojení dodávky surové vody pro úpravnu na bajpas (provedení zkoušky funkčnosti a tlakové zkoušky)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ho vodárenského potrubí DN 500, jeho vyvezení chodbou a pomocí jeřábu vyzdvižení na vzdušnou stranu hráze (po odstranění/odbourání spádového betonu a překladů nad schodištěm)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výměna stávajících dubových špalků (podpěry potrubí DN 500) za nové z nerezu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nového potrubí z materiálu nerez DN 500 se svařováním a montáží v chodbě hráze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nového klapkového uzávěru DN 500 na konci vodárenského potrubí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provedení zkoušky funkčnosti a tlakové zkoušky,</w:t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překladů nad schodištěm a položení/betonáž spádového betonu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podáním nabídky je doporučena prohlídka místa plnění, zejména z důvodu omezeného přístupu a provádění prací ve štole hráze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thick"/>
        </w:rPr>
      </w:pPr>
      <w:r>
        <w:rPr>
          <w:rFonts w:cs="Arial" w:ascii="Arial" w:hAnsi="Arial"/>
          <w:b/>
          <w:sz w:val="22"/>
          <w:szCs w:val="22"/>
          <w:u w:val="thick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ínky během provádění prací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Konzoly je nutno zhotovit z nerez oceli vzhledem k nepříznivým podmínkám ve štole (střídající se vysoká vlhkost)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ý spojovací materiál bude z nerez oceli (šrouby), matice mosaz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zajistí výkresovou dokumentaci s návrhem dimenze potrubí, návrh trasy </w:t>
        <w:br/>
        <w:t>a způsob ukotvení. Zároveň provede výpočty na zatížení konzol při plném potrubí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/>
      </w:pPr>
      <w:r>
        <w:rPr>
          <w:rFonts w:cs="Arial" w:ascii="Arial" w:hAnsi="Arial"/>
          <w:sz w:val="22"/>
          <w:szCs w:val="22"/>
        </w:rPr>
        <w:t>Seznámení objednatele s výkresovou dokumentací a výpočty, zadavatel si vyhrazuje právo uplatnit svoje připomínky k uvedenému návrhu a jeho odsouhlasení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ý odpad, který vznikne při realizaci díla, bude ekologicky zlikvidován na náklady zhotovitele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ý kovový odpad bude předán objednateli, zhotovitel zajistí objednateli odvoz do sběrny surovin k druhotnému zpracování.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Výměna vodárenského potrubí se může provádět až po výměně bajpasu z důvodu zabezpečení dodávky vody na úpravnu!</w:t>
      </w:r>
    </w:p>
    <w:p>
      <w:pPr>
        <w:pStyle w:val="Normal"/>
        <w:numPr>
          <w:ilvl w:val="0"/>
          <w:numId w:val="2"/>
        </w:numPr>
        <w:ind w:left="709" w:right="-468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pojení vodárenského potrubí na bajpas musí zhotovitel projednat s VAS s ohledem na zabezpečení dodávky vody na úpravnu, to samé při zpětném přepojení na vodárenské potrubí (zejména termín provádění přepojení)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znam objektů, které budou stavbou dotčené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odba v hrázném tělese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řehled dotčených pozemků včetně vlastníků a uživatelů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1) pozemky dotčené stavbou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c. st. č. 230 – PM, s.p.</w:t>
      </w:r>
    </w:p>
    <w:p>
      <w:pPr>
        <w:pStyle w:val="Normal"/>
        <w:ind w:left="720" w:right="-46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arc. st. č. 105 – PM, s.p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) pozemky dotčené přístupem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řejné komunikace</w:t>
      </w:r>
    </w:p>
    <w:p>
      <w:pPr>
        <w:pStyle w:val="Normal"/>
        <w:ind w:left="720" w:right="-46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řístupová komunikace k hrázi č. 303/7 – PM, s. p.</w:t>
      </w:r>
    </w:p>
    <w:p>
      <w:pPr>
        <w:pStyle w:val="Normal"/>
        <w:ind w:left="720" w:right="-46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řístupová komunikace do podhrází na pozemku p. č. 819/1 – PM, s. p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další požadavky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edení nálezové zprávy a provedení zprávy z průběhu opravy.</w:t>
      </w:r>
    </w:p>
    <w:p>
      <w:pPr>
        <w:pStyle w:val="Normal"/>
        <w:ind w:left="72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cizích objektů, které budou stavbou dotčeny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ou nebudou dotčeny cizí objekty, uvažované práce budou probíhat na pozemcích a majetku ve správě Povodí Moravy, s.p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životní prostředí.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spacing w:before="120" w:after="12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numPr>
          <w:ilvl w:val="0"/>
          <w:numId w:val="4"/>
        </w:numPr>
        <w:ind w:left="709" w:right="-468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munikační štola – půdorys, řez</w:t>
      </w:r>
    </w:p>
    <w:p>
      <w:pPr>
        <w:pStyle w:val="Normal"/>
        <w:numPr>
          <w:ilvl w:val="0"/>
          <w:numId w:val="4"/>
        </w:numPr>
        <w:ind w:left="709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ávrh obtokového potrubí vodárenského odběru</w:t>
      </w:r>
    </w:p>
    <w:p>
      <w:pPr>
        <w:pStyle w:val="Normal"/>
        <w:numPr>
          <w:ilvl w:val="0"/>
          <w:numId w:val="4"/>
        </w:numPr>
        <w:ind w:left="709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tanovisko VAS ze dne 29. 4. 2019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sz w:val="22"/>
          <w:szCs w:val="22"/>
        </w:rPr>
        <w:t>V Náměšti nad Oslavou dne 29. 10. 2019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 Ing. Jaroslav Havlík</w:t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26:00Z</dcterms:created>
  <dc:creator>Fiser</dc:creator>
  <dc:description/>
  <cp:keywords/>
  <dc:language>en-US</dc:language>
  <cp:lastModifiedBy>Kutílková Marie</cp:lastModifiedBy>
  <cp:lastPrinted>2014-03-26T12:06:00Z</cp:lastPrinted>
  <dcterms:modified xsi:type="dcterms:W3CDTF">2019-11-07T13:16:00Z</dcterms:modified>
  <cp:revision>56</cp:revision>
  <dc:subject/>
  <dc:title>OBSAH ZADÁNÍ ROZSAHU STAVBY</dc:title>
</cp:coreProperties>
</file>